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ОДИТЕЛЬСКОМ КОМИТЕТ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center"/>
        <w:rPr/>
      </w:pPr>
      <w:r>
        <w:rPr>
          <w:b/>
          <w:bCs/>
          <w:color w:val="000000"/>
          <w:sz w:val="28"/>
          <w:szCs w:val="28"/>
        </w:rPr>
        <w:t>ОБЩИЕ ПОЛОЖЕНИЯ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егламентирует деятель</w:t>
        <w:softHyphen/>
        <w:t>ность родительского комитета общеобразовательного уч</w:t>
        <w:softHyphen/>
        <w:t>реждения, являющегося органом самоуправления обще</w:t>
        <w:softHyphen/>
        <w:t>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Положение о родительском комитете принимает</w:t>
        <w:softHyphen/>
        <w:t>ся на общешкольном родительском собрании, утвержда</w:t>
        <w:softHyphen/>
        <w:t>ется и вводится в действие приказом по общеобразова</w:t>
        <w:softHyphen/>
        <w:t>тельному учреждению. Изменения и дополнения в насто</w:t>
        <w:softHyphen/>
        <w:t>ящее Положение вносятся в таком же поряд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Родительский комитет (далее по тексту — коми</w:t>
        <w:softHyphen/>
        <w:t>тет) возглавляет председатель. Комитет подчиняется и подотчетен общешкольному родительскому собра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полномочий комитета — 1 год (или ротация состава комитета проводится ежегодно на треть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Для координации работы в состав комитета вхо</w:t>
        <w:softHyphen/>
        <w:t>дит заместитель руководителя общеобразовательного уч</w:t>
        <w:softHyphen/>
        <w:t>реждения по воспитательной рабо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Деятельность комитета осуществляется в соответ</w:t>
        <w:softHyphen/>
        <w:t>ствии с Конвенцией ООН о правах ребенка, действующим законодательством Российской Федерации в области об</w:t>
        <w:softHyphen/>
        <w:t>разования, Типовым положением об общеобразователь</w:t>
        <w:softHyphen/>
        <w:t>ном учреждении, уставом общеобразовательного учреж</w:t>
        <w:softHyphen/>
        <w:t>дения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Решения комитета являются рекомендательн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и являются только те решения комите</w:t>
        <w:softHyphen/>
        <w:t>та, в целях реализации которых издается приказ по об</w:t>
        <w:softHyphen/>
        <w:t>щеобразовательному учрежд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center"/>
        <w:rPr/>
      </w:pPr>
      <w:r>
        <w:rPr>
          <w:b/>
          <w:bCs/>
          <w:color w:val="000000"/>
          <w:sz w:val="28"/>
          <w:szCs w:val="28"/>
        </w:rPr>
        <w:t>ОСНОВНЫЕ ЗАДАЧИ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ми задачами комитет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 Содействие руководству общеобразовательного учрежде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ршенствовании условий для осуществления образовательного процесса, в охране жизни и здоровья обучающихс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щите законных прав и интересов обучающихс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рганизации и проведении общешкольных меро</w:t>
        <w:softHyphen/>
        <w:t>прияти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с родителями (законными представителями) обучающихся общеобразовательного учреждения по разъяснению их прав и обязанностей, зна</w:t>
        <w:softHyphen/>
        <w:t>чению всестороннего воспитания ребенка в семь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УНКЦИИ ОБЩЕШКОЛЬНОГО </w:t>
        <w:br/>
        <w:t>РОДИТЕЛЬСКОГО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Содействует обеспечению оптимальных условий для организации образовательного процесса (оказывает помощь в части приобретения учебников, подготовки на</w:t>
        <w:softHyphen/>
        <w:t>глядных методических пособи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Координирует деятельность классных родитель</w:t>
        <w:softHyphen/>
        <w:t>ских комит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Проводит разъяснительную и консультативну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у среди родителей (законных представителей) обу</w:t>
        <w:softHyphen/>
        <w:t>чающихся об их правах и обязанност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Оказывает содействие в проведении общешколь</w:t>
        <w:softHyphen/>
        <w:t>ны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 Участвует в подготовке общеобразовательного учреждения к новому учебному г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Совместно с руководством общеобразовательного учреждения контролирует организацию качества питания обучающихся, медицинского обслужи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  Оказывает помощь руководству общеобразова</w:t>
        <w:softHyphen/>
        <w:t>тельного учреждения в организации и проведении обще</w:t>
        <w:softHyphen/>
        <w:t>школьных родительских собр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 Рассматривает обращения в свой адрес, а также обращения по вопросам, отнесенным настоящим Поло</w:t>
        <w:softHyphen/>
        <w:t>жением к компетенции комитета, по поручению руково</w:t>
        <w:softHyphen/>
        <w:t>дителя обще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9. Обсуждает локальные акты общеобразовательного уч</w:t>
        <w:softHyphen/>
        <w:t>реждения по вопросам, входящим в компетенцию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0. Принимает участие в организации безопасных условий осуществления образовательного процесса, вы</w:t>
        <w:softHyphen/>
        <w:t>полнения санитарно-гигиенических правил и нор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 Взаимодействует с общественными организаци</w:t>
        <w:softHyphen/>
        <w:t>ями по вопросу пропаганды школьных традиций, уклада школьной жиз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2. Взаимодействует с педагогическим коллективом общеобразовательного учреждения по вопросам профи</w:t>
        <w:softHyphen/>
        <w:t>лактики правонарушений, безнадзорности и беспризор</w:t>
        <w:softHyphen/>
        <w:t>ности среди несовершеннолетних обучаю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Взаимодействует с другими органами самоуправ</w:t>
        <w:softHyphen/>
        <w:t>ления общеобразовательного учреждения по вопросам проведения общешкольных мероприятий и другим, отно</w:t>
        <w:softHyphen/>
        <w:t>сящимся к компетенции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РОДИТЕЛЬСКОГО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мпетенцией, установленной насто</w:t>
        <w:softHyphen/>
        <w:t>ящим Положением, комитет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Вносить предложения руководству и другим орга</w:t>
        <w:softHyphen/>
        <w:t>нам самоуправления общеобразовательного учреждения и получать информацию о результатах их рассмотр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Обращаться за разъяснениями в учреждения и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Заслушивать и получать информацию от руковод</w:t>
        <w:softHyphen/>
        <w:t>ства общеобразовательного учреждения, других органов само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Вызывать на свои заседания родителей (законных представителей) обучающихся по представлениям (реше</w:t>
        <w:softHyphen/>
        <w:t>ниям) классных родительских комит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Принимать участие в обсуждении локальных ак</w:t>
        <w:softHyphen/>
        <w:t>тов обще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Давать разъяснения и принимать меры по рассмат</w:t>
        <w:softHyphen/>
        <w:t>риваемым обращен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. Выносить общественное порицание родителям, уклоняющимся от воспитания детей в семь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8.  Поощрять родителей (законных представите</w:t>
        <w:softHyphen/>
        <w:t>лей) обучающихся за активную работу в комитете, ока</w:t>
        <w:softHyphen/>
        <w:t>зание помощи в проведении общешкольных мероприя</w:t>
        <w:softHyphen/>
        <w:t>тий и т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9. Организовывать постоянные или временные ко</w:t>
        <w:softHyphen/>
        <w:t>миссии под руководством членов комитета для исполне</w:t>
        <w:softHyphen/>
        <w:t>ния своих функ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0.  Разрабатывать и принимать локальные акты (о классном родительском комитете, о постоянных и вре</w:t>
        <w:softHyphen/>
        <w:t>менных комиссиях комитет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Председатель комитета может присутствовать (с последующим информированием комитета) на отдель</w:t>
        <w:softHyphen/>
        <w:t>ных заседаниях педагогического совета, других органов самоуправления по вопросам, относящимся к компетен</w:t>
        <w:softHyphen/>
        <w:t>ции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ОСТЬ РОДИТЕЛЬСКОГО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итет отвечает з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Выполнение план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Выполнение решений, рекомендаций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Установление взаимопонимания между руковод</w:t>
        <w:softHyphen/>
        <w:t>ством общеобразовательного учреждения и родителями (законными представителями) обучающихся в вопросах семейного и общественного воспит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Принятие решений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 Бездействие отдельных членов комитета или всего 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Члены комитета, не принимающие участия в его работе, по представлению председателя комитета могут быть отозваны избирател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center"/>
        <w:rPr/>
      </w:pPr>
      <w:r>
        <w:rPr>
          <w:b/>
          <w:bCs/>
          <w:color w:val="000000"/>
          <w:sz w:val="28"/>
          <w:szCs w:val="28"/>
        </w:rPr>
        <w:t>ОРГАНИЗАЦИЯ РАБОТЫ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В состав комитета входят представители родите</w:t>
        <w:softHyphen/>
        <w:t>лей (законных представителей) обучающихся по 1 от каж</w:t>
        <w:softHyphen/>
        <w:t>дого класса (в зависимости от количества классов в обще</w:t>
        <w:softHyphen/>
        <w:t>образовательном учреждении могут входить по 1 предста</w:t>
        <w:softHyphen/>
        <w:t>вителю от параллели, по 2 представителя от класса и т.п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в комитет избираются ежегодно на классных родительских собраниях в начале учебного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Численный состав комитета общеобразовательное учреждение определяет 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 Из своего состава комитет избирает председателя (в зависимости от численного состава могут избираться заместители председателя, секретарь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 Комитет работает по плану и регламенту, кото</w:t>
        <w:softHyphen/>
        <w:t>рые согласованы с директором шко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5.0 своей работе комитет отчитывается перед обще</w:t>
        <w:softHyphen/>
        <w:t>школьным родительским собранием не реже двух раз в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6. Комитет правомочен выносить решения при на</w:t>
        <w:softHyphen/>
        <w:t>личии на заседании не менее половины своего состава. Решения принимаются простым большинством голос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Переписка комитета по вопросам, относящимся к его компетенции, ведется от имени общеобразовательного учреждения, документы подписывают руководитель обще</w:t>
        <w:softHyphen/>
        <w:t>образовательного учреждения и председатель комите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080" w:firstLine="567"/>
        <w:jc w:val="center"/>
        <w:rPr/>
      </w:pPr>
      <w:r>
        <w:rPr>
          <w:b/>
          <w:bCs/>
          <w:color w:val="000000"/>
          <w:sz w:val="28"/>
          <w:szCs w:val="28"/>
        </w:rPr>
        <w:t>ДЕЛОПРОИЗВОДСТВО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Комитет ведет протоколы своих заседаний и об</w:t>
        <w:softHyphen/>
        <w:t>щешкольных родительских собраний в соответствии с Инструкцией о ведении делопроизводства общеобразова</w:t>
        <w:softHyphen/>
        <w:t>тельного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 Протоколы хранятся в канцелярии общеобразо</w:t>
        <w:softHyphen/>
        <w:t>вательного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 Ответственность за делопроизводство в комитете возлагается на председателя комитета или секретаря.</w:t>
      </w:r>
    </w:p>
    <w:p>
      <w:pPr>
        <w:pStyle w:val="Normal"/>
        <w:spacing w:before="0" w:after="0"/>
        <w:ind w:left="-993"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993" w:right="81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b w:val="false"/>
      <w:i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5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51:00Z</dcterms:created>
  <dc:creator>Учитель</dc:creator>
  <dc:description/>
  <cp:keywords/>
  <dc:language>en-US</dc:language>
  <cp:lastModifiedBy>Алжанат</cp:lastModifiedBy>
  <cp:lastPrinted>2016-11-16T09:55:00Z</cp:lastPrinted>
  <dcterms:modified xsi:type="dcterms:W3CDTF">2016-11-16T06:57:00Z</dcterms:modified>
  <cp:revision>6</cp:revision>
  <dc:subject/>
  <dc:title/>
</cp:coreProperties>
</file>